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6"/>
        <w:gridCol w:w="65"/>
        <w:gridCol w:w="29"/>
        <w:gridCol w:w="4795"/>
        <w:gridCol w:w="66"/>
        <w:gridCol w:w="72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Veřejná zakázka na dodávky zadávaná v rámci zavedeného dynamického nákupního systému dle § 141 a násl. zákona č. 134/2016 Sb., o zadávání veřejných zakázek, ve znění pozdějších předpisů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</w:t>
            </w:r>
            <w:bookmarkStart w:id="0" w:name="_Hlk20244639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Asfaltové směsi pro SÚSPK 2026/1“ část</w:t>
            </w:r>
            <w:bookmarkEnd w:id="0"/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 xml:space="preserve"> 11 - Přeloučsko“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abídková cena asfaltových směsí vč. dopravy v Kč bez DPH za předpokládaný celkový odběr (sloupec R)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6-02-10T14:21:00Z</dcterms:modified>
  <cp:revision>11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